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рограмм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рогноз объемов финансирования Программы*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Тыс. руб</w:t>
      </w:r>
      <w:r>
        <w:rPr/>
        <w:t>.</w:t>
      </w:r>
    </w:p>
    <w:tbl>
      <w:tblPr>
        <w:tblW w:w="10168" w:type="dxa"/>
        <w:jc w:val="left"/>
        <w:tblInd w:w="-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270"/>
        <w:gridCol w:w="1276"/>
        <w:gridCol w:w="1080"/>
        <w:gridCol w:w="1215"/>
        <w:gridCol w:w="1351"/>
        <w:gridCol w:w="1276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 xml:space="preserve">Источники  </w:t>
              <w:br/>
              <w:t>финансирования</w:t>
            </w:r>
          </w:p>
        </w:tc>
        <w:tc>
          <w:tcPr>
            <w:tcW w:w="6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Ориентировочный объем финансировани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(тыс. руб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>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>2007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>2008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 xml:space="preserve">2009 г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 xml:space="preserve">2010 г.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>1.</w:t>
            </w:r>
          </w:p>
        </w:tc>
        <w:tc>
          <w:tcPr>
            <w:tcW w:w="9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>Целевое  государственное финансирование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Федеральный   </w:t>
              <w:br/>
              <w:t xml:space="preserve">бюджет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0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000,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00,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.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бластной     </w:t>
              <w:br/>
              <w:t xml:space="preserve">бюджет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7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0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0,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11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Бюджеты       </w:t>
              <w:br/>
              <w:t xml:space="preserve">муниципальных </w:t>
              <w:br/>
              <w:t xml:space="preserve">образований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66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0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000,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60,7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>2.</w:t>
            </w:r>
          </w:p>
        </w:tc>
        <w:tc>
          <w:tcPr>
            <w:tcW w:w="9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 xml:space="preserve">Внебюджетные источники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2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обственные   </w:t>
              <w:br/>
              <w:t xml:space="preserve">средства      </w:t>
              <w:br/>
              <w:t xml:space="preserve">предприятий, Ульяновский региональный фонд энергосбережения, иные источники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4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56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84,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42,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 xml:space="preserve">Итого: 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324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6056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184,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8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5014,3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* Указанные объемы подлежат ежегодному уточнению с учетом ежегодно утверждаемых мероприятий и сумм, выделяемых на реализацию мероприятий по энергосбережению Ульяновской области из федерального, областного, местных бюджетов, иных источников.</w:t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2:58:00Z</dcterms:created>
  <dc:creator>serv1</dc:creator>
  <dc:description/>
  <cp:keywords/>
  <dc:language>en-US</dc:language>
  <cp:lastModifiedBy>serv1</cp:lastModifiedBy>
  <dcterms:modified xsi:type="dcterms:W3CDTF">2005-12-13T22:59:00Z</dcterms:modified>
  <cp:revision>2</cp:revision>
  <dc:subject/>
  <dc:title/>
</cp:coreProperties>
</file>